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95250</wp:posOffset>
            </wp:positionV>
            <wp:extent cx="684530" cy="810895"/>
            <wp:effectExtent l="0" t="0" r="0" b="0"/>
            <wp:wrapTight wrapText="bothSides">
              <wp:wrapPolygon edited="0">
                <wp:start x="-531" y="0"/>
                <wp:lineTo x="-531" y="21148"/>
                <wp:lineTo x="21847" y="21148"/>
                <wp:lineTo x="21847" y="0"/>
                <wp:lineTo x="-53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ОКТЯБРЬ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Краснооктябрьского сельского поселения на 2022 год и на плановый период 2023 и 2024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декабря 2021 года      № 22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Краснооктябрьского сельского поселения, Положением о бюджетном процессе в Краснооктябрьском сельском поселении, Совет депутатов Краснооктябрьского сельского 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Краснооктябрь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Краснооктябрьского сельского  поселения на 2022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раснооктябрьского сельского  поселения в сумме 14349,08 тыс. рублей, в том числе безвозмездные поступления от других бюджетов бюджетной системы Российской Федерации в сумме 10849,54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раснооктябрьского сельского поселения в сумме 14349,08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раснооктябрь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Краснооктябрьского сельского  поселения на 2023-2024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раснооктябрьского сельского  поселения на 2023 год в сумме 10713,58 тыс. рублей, в том числе безвозмездные поступления от других бюджетов бюджетной системы Российской Федерации в сумме 7207,32 тыс. рублей, на 2024 год сумме 9932,79 тыс. рублей, в том числе безвозмездные поступления от других бюджетов бюджетной системы Российской Федерации в сумме 6419,54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раснооктябрьского сельского  поселения на 2023 год в сумме 10713,58 тыс. рублей, в том числе условно утвержденные расходы в сумме 268,58 тыс. рублей и на 2024 год в сумме 9932,79 тыс. рублей, в том числе условно утвержденные расходы в сумме 496,79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раснооктябрь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Краснооктябрь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2 год и на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Краснооктябрьского сельского поселения зачисляются доходы по нормативам согласно приложению 1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3. Бюджетные ассигнования на 2022 год и на плановый период 2023 и 2024 годо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Краснооктябрьского сельского поселения на 2022 год в сумме 0,0 тыс. рублей, на 2023 год в сумме 0,0 тыс. рублей, на 2024 год в сумме 0,0 тыс.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Краснооктябрьского сельского поселения на 2022 год  согласно приложению 2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классификации бюджета Краснооктябрьского сельского поселения на 2023-2024 годы согласно  приложению 3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Краснооктябрьского сельского   поселения на 2022 год согласно приложению 4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Краснооктябрьского сельского   поселения на 2023-2024 годы согласно приложению 5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4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аснооктябрь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22 году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Установить в соответстви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 28 Положения «О бюджетном процессе в Краснооктябрьском сельском поселении» следующие дополнительные основания для внесения в 2022 году изменения в показатели сводной бюджетной росписи бюджета Краснооктябрь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Краснооктябрь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Краснооктябрьского сельского 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Краснооктябрь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2 год и финансирование в 2022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2 год по иным направлениям, не указанным в настоящей части, осуществляется в соответствии с распоряжениями Администрации Краснооктябрь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5. Верхний предел муниципального внутреннего долга. Предельный объем муниципального долга. Предельный объем расходов на обслуживание муниципального долга. Предельный объем муниципальных заимствов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 верхний предел муниципального внутреннего долга на 1 января 2023 года в сумме 175,0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2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2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верхний предел муниципального внутреннего долга на 1 января 2024 года в сумме 175,3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3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Установить верхний предел муниципального внутреннего долга на 1 января 2025 года в сумме 175,7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4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4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Программы муниципальных гарантий, муниципальных внутрен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октябрьского сельского  поселения на 2022 год согласно приложению 6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октябрьского сельского  поселения на 2023-2024 годы согласно приложению 7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октябрь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2 год согласно приложению 8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октябрь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3-2024 годы согласно приложению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Источники внутреннего финансирования дефицита бюджета Краснооктябрь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2 год и на плановый период 2023 и 2024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раснооктябрь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2 год согласно приложению 10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раснооктябрь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3-2024 годы согласно приложению 1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Межбюджетные трансферты, предоставляемые бюджету Варненского муниципального района из бюджета Краснооктябрь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Краснооктябрь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2 год в сумме 45,70 тыс. рублей, на 2023 год в сумме 0,00 тыс. рублей, на 2024 год в сумме 0,00 тыс. рублей согласно приложению 12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Краснооктябрь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«Об общих принципах организации местного самоуправления в Российской Федерации» межбюджетные трансферты могут направляться из бюджета Краснооктябрь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23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Краснооктябрьского</w:t>
      </w:r>
    </w:p>
    <w:p>
      <w:pPr>
        <w:pStyle w:val="Normal"/>
        <w:tabs>
          <w:tab w:val="clear" w:pos="709"/>
          <w:tab w:val="left" w:pos="723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А.М.Майоров</w:t>
        <w:tab/>
      </w:r>
    </w:p>
    <w:p>
      <w:pPr>
        <w:pStyle w:val="Normal"/>
        <w:tabs>
          <w:tab w:val="clear" w:pos="709"/>
          <w:tab w:val="left" w:pos="72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0-12-16T12:15:00Z</cp:lastPrinted>
  <dcterms:modified xsi:type="dcterms:W3CDTF">2022-05-12T10:38:00Z</dcterms:modified>
  <cp:revision>97</cp:revision>
  <dc:subject/>
  <dc:title/>
</cp:coreProperties>
</file>